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" w:hanging="0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²Ø²Ò²ÚÜ²¶Æð</w:t>
      </w:r>
    </w:p>
    <w:p>
      <w:pPr>
        <w:pStyle w:val="BodyText2"/>
        <w:ind w:right="14" w:hanging="0"/>
        <w:rPr/>
      </w:pPr>
      <w:r>
        <w:rPr>
          <w:sz w:val="22"/>
          <w:szCs w:val="22"/>
        </w:rPr>
        <w:t>Ð³Û³ëï³ÝÇ Ð³Ýñ³å»ïáõÃÛ³Ý Ùß³ÏáõÛÃÇ ¨ »ñÇï³ë³ñ¹áõÃÛ³Ý Ñ³ñó»ñÇ Ý³Ë³ñ³ñáõÃÛ³Ý ¨ È³ïíÇ³ÛÇ Ð³Ýñ³å»ïáõÃÛ³Ý Ùß³ÏáõÛÃÇ Ý³Ë³ñ³ñáõÃÛ³Ý ÙÇç¨ Ùß³ÏáõÛÃÇ µÝ³·³í³éáõÙ Ñ³Ù³·áñÍ³ÏóáõÃÛ³Ý Ù³ëÇÝ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firstLine="708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 xml:space="preserve">Ð³Û³ëï³ÝÇ Ð³Ýñ³å»ïáõÃÛ³Ý Ùß³ÏáõÛÃÇ ¨ »ñÇï³ë³ñ¹áõÃÛ³Ý Ñ³ñó»ñÇ Ý³Ë³ñ³ñáõÃÛáõÝÁ ¨ È³ïíÇ³ÛÇ Ð³Ýñ³å»ïáõÃÛ³Ý Ùß³ÏáõÛÃÇ Ý³Ë³ñ³ñáõÃÛáõÝÁ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(</w:t>
      </w: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³ÛëáõÑ»ï` ÎáÕÙ»ñ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,</w:t>
      </w:r>
    </w:p>
    <w:p>
      <w:pPr>
        <w:pStyle w:val="Normal"/>
        <w:ind w:right="14" w:firstLine="36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µ³ñ»Ï³Ù³Ï³Ý Ñ³ñ³µ»ñáõÃÛáõÝÝ»ñÁ ¨ Ùß³ÏáõÛÃÇ µÝ³·³í³éáõÙ Ñ»ï³·³ ÷áËÑ³Ù³·áñÍ³ÏóáõÃÛáõÝÁ ³Ùñ³åÝ¹»Éáõ ¨ ½³ñ·³óÝ»Éáõ Ýå³ï³Ïáí,</w:t>
      </w:r>
    </w:p>
    <w:p>
      <w:pPr>
        <w:pStyle w:val="Normal"/>
        <w:ind w:right="14" w:firstLine="36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Ñ³Ùá½í³Í ÉÇÝ»Éáí, áñ Ùß³ÏáõÛÃÇ µÝ³·³í³éáõÙ Ñ³Ù³·áñÍ³ÏóáõÃÛáõÝÁ Ïáãí³Í ¿ Ýå³ëï»Éáõ ÅáÕáíáõñ¹Ý»ñÇ ÙÇç¨ µ³ñ»Ï³ÙáõÃÛ³Ý ¨ ÷áËÁÙµéÝÙ³Ý ½³ñ·³óÙ³ÝÁ,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firstLine="708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Ñ³Ù³Ó³ÛÝ»óÇÝ Ý»ñùáÑÇßÛ³ÉÇ Ù³ëÇÝ.</w:t>
      </w:r>
    </w:p>
    <w:p>
      <w:pPr>
        <w:pStyle w:val="Normal"/>
        <w:ind w:right="14" w:hanging="0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1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>ÎáÕÙ»ñÁ, ëáõÛÝ Ð³Ù³Ó³ÛÝ³·ñÇÝ Ñ³Ù³å³ï³ëË³Ý ¨ Çñ»Ýó »ñÏñÝ»ñÇ ³½·³ÛÇÝ ûñ»Ýë¹ñáõÃÛ³Ý Ñ³Ù³Ó³ÛÝ, å³ÛÙ³Ý³íáñíáõÙ »Ý Çñ³Ï³Ý³óÝ»É Ñ³Ù³·áñÍ³ÏóáõÃÛáõÝ Ùß³ÏáõÛÃÇ µÝ³·³í³éáõÙ:</w:t>
      </w:r>
    </w:p>
    <w:p>
      <w:pPr>
        <w:pStyle w:val="Normal"/>
        <w:ind w:right="14" w:firstLine="708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êáõÛÝ Ð³Ù³Ó³ÛÝ³·ñáí Ý³Ë³ï»ëí³Í Ñ³Ù³·áñÍ³ÏóáõÃÛáõÝÁ ÏÝ»ñ³éÇ Ùß³ÏáõÛÃÇ µÝ³·³í³éáõÙ, Ù³ëÝ³íáñ³å»ë »ñ³ÅßïáõÃÛ³Ý, Ã³ïñáÝÇ, ÏÇÝ»Ù³ïá·ñ³ýÇ³ÛÇ, Ï»ñå³ñí»ëïÇ, ·ñ³¹³ñ³Ý³ÛÇÝ ¨ Ã³Ý·³ñ³Ý³ÛÇÝ ·áñÍÇ, å³ïÙ³Ùß³ÏáõÃ³ÛÇÝ Å³é³Ý·áõÃÛ³Ý ûµÛ»ÏïÝ»ñÇ å³Ñå³ÝáõÃÛ³Ý, ëï»ÕÍ³·áñÍ³Ï³Ý ÇÝùÝ³·áñÍáõÝ»áõÃÛ³Ý, ÅáÕáíñ¹³Ï³Ý ³ñÑ»ëï³·áñÍáõÃÛ³Ý, ÏñÏ»ë³ÛÇÝ ³ñí»ëïÇ µÝ³·³í³éÝ»ñáõÙ ï»Õ»Ï³ïíáõÃÛ³Ý ÷áË³Ý³ÏáõÙÁ, ÇÝãå»ë Ý³¨ ³Ûë µÝ³·³í³éÝ»ñÇ Ý»ñÏ³Û³óáõóÇãÝ»ñÇ Ù³ëÝ³ÏóáõÃÛáõÝÁ »ñÏáõ »ñÏñÝ»ñÇ ï³ñ³ÍùÝ»ñáõÙ Ï³½Ù³Ï»ñåíáÕ ÙÇç³½·³ÛÇÝ ÷³é³ïáÝ»ñÇÝ: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Heading1"/>
        <w:ind w:right="14" w:hanging="0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»ñÏÏáÕÙ Ý³Ë³·Í»ñÇ ÑÇÙ³Ý íñ³ Ý³¨ ÏûÅ³Ý¹³Ï»Ý Ã³ï»ñ³Ï³Ý ËÙµ»ñÇ, »ñ³ÅÇßï-Ï³ï³ñáÕÝ»ñÇ ÑÛáõñ³Ë³Õ»ñÇ ¨ »ÉáõÛÃÝ»ñÇ Ï³½Ù³Ï»ñåÙ³ÝÁ, ·»Õ³ñí»ëï³Ï³Ý óáõó³Ñ³Ý¹»ëÝ»ñÇ ¨ Ã³Ý·³ñ³Ý³ÛÇÝ ÝÙáõßÝ»ñÇ ÷áË³Ý³ÏÙ³ÝÁ, åñáý»ëÇáÝ³É ³ñí»ëïÇ áõ ÅáÕáíñ¹³Ï³Ý ëï»ÕÍ³·áñÍáõÃÛ³Ý áÉáñïáõÙ ÷³é³ïáÝ»ñÇ, ÙñóáõÛÃÝ»ñÇ, ·Çï³ÅáÕáíÝ»ñÇ, ë»ÙÇÝ³ñÝ»ñÇ ¨ ³ÛÉ ÙÇçáó³éáõÙÝ»ñÇ ³ÝóÏ³óÙ³ÝÁ: 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3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Ýå³ëï»Ý áõÕÕ³ÏÇ Ñ³Ù³·áñÍ³ÏóáõÃÛ³Ý ½³ñ·³óÙ³ÝÁ Ã³ïñáÝÝ»ñÇ, Ñ³Ù»ñ·³ÛÇÝ Ï³½Ù³Ï»ñåáõÃÛáõÝÝ»ñÇ, å³ïÙ³Ùß³ÏáõÃ³ÛÇÝ Å³é³Ý·áõÃÛ³Ý ûµÛ»ÏïÝ»ñÇ å³Ñå³ÝáõÃÛ³Ùµ ½µ³ÕíáÕ Ñ³ëï³ïáõÃÛáõÝÝ»ñÇ, ·ñ³¹³ñ³ÝÝ»ñÇ ¨ áõëáõÙÝ³Ï³Ý áõ Ùß³ÏáõÃ³ÛÇÝ ³ÛÉ Ñ³ëï³ïáõÃÛáõÝÝ»ñÇ ÙÇç¨: </w:t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4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ûÅ³Ý¹³Ï»Ý ëï»ÕÍ³·áñÍ³Ï³Ý ÙÇáõÃÛáõÝÝ»ñÇ, ÇÝãå»ë Ý³¨ Ùß³ÏáõÛÃÇ ·áñÍÇãÝ»ñÇ ÙÇç¨ ÷áË³¹³ñÓ Ï³å»ñÇ ½³ñ·³óÙ³ÝÁ: </w:t>
      </w:r>
    </w:p>
    <w:p>
      <w:pPr>
        <w:pStyle w:val="Normal"/>
        <w:ind w:right="14" w:hanging="0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5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>ÎáÕÙ»ñÁ ÏÑ³Ù³·áñÍ³Ïó»Ý ·»Õ³ñí»ëï³Ï³Ý ÏñÃáõÃÛ³Ý, Ùß³ÏáõÛÃÇ ¨ ³ñí»ëïÇ áÉáñïÇ ³ßË³ïáÕÝ»ñÇ ¨ Ù³ëÝ³·»ïÝ»ñÇ áñ³Ï³íáñÙ³Ý µ³ñÓñ³óÙ³Ý, ·Çï³Ù»Ãá¹³Ï³Ý ï»Õ»Ï³ïíáõÃÛ³Ý ÷áË³Ý³ÏÙ³Ý, ¹³ë³ËáëÝ»ñÇ ¨ áõë³ÝáÕÝ»ñÇ í»ñ³å³ïñ³ëïÙ³Ý µÝ³·³í³éáõÙ: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Ññ³íÇñ»Ý ÙÛáõë ÎáÕÙÇ Ùß³ÏáõÛÃÇ ·áñÍÇãÝ»ñÇ, ·ÇïÝ³Ï³ÝÝ»ñÇ ¨ Ù³ëÝ³·»ïÝ»ñÇ` Ù³ëÝ³Ïó»Éáõ »ñÏáõ »ñÏñÝ»ñÇ ï³ñ³ÍùÝ»ñáõÙ Ï³½Ù³Ï»ñåíáÕ ÙÇç³½·³ÛÇÝ µÝáõÛÃÇ Ñ³Ù³·áõÙ³ñÝ»ñÇ, ·Çï³ÅáÕáíÝ»ñÇ, ÷³é³ïáÝ»ñÇ ¨ ³ÛÉ ÙÇçáó³éáõÙÝ»ñÇ: </w:t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6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»ñ³ßË³íáñ»Ý Çñ»Ýó ïÝûñÇÝáõÃÛ³Ý ï³Ï ·ïÝíáÕ Ã³Ý·³ñ³Ý³ÛÇÝ ¨ ·ñ³¹³ñ³Ý³ÛÇÝ ýáÝ¹»ñÁ Ï³½ÙáÕ Ùß³ÏáõÃ³ÛÇÝ ³ñÅ»ùÝ»ñÇ Ñ³í³ù³ÍáõÝ»ñÇ Ù³ïã»ÉÇáõÃÛáõÝÁ:  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7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>ÎáÕÙ»ñÁ ÏÑ³Ù³·áñÍ³Ïó»Ý »ñÏáõ »ñÏñÝ»ñÇó ³åûñÇÝ³µ³ñ ³ñï³Ñ³Ýí³Í ³ñí»ëïÇ ³é³ñÏ³Ý»ñÁ ¨ ÑÝ³á× Çñ»ñÁ í»ñ³¹³ñÓÝ»Éáõ µÝ³·³í³éáõÙ: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8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³ç³Ïó»Ý »ñÏáõ »ñÏñÝ»ñÇ ÏÇÝ»Ù³ïá·ñ³ýÇ³Ï³Ý Ï³½Ù³Ï»ñåáõÃÛáõÝÝ»ñÇ  ¨ ÏÇÝá·áñÍÇãÝ»ñÇ Ñ³Ù³·áñÍ³ÏóáõÃÛ³ÝÁ, Ý»ñ³éÛ³É` ýÇÉÙ»ñÇ ¨ ï»ë³³ñï³¹ñ³ÝùÇ ÷áË³Ý³ÏÙ³ÝÁ, Ù³ëÝ³ÏóáõÃÛ³ÝÁ ÷³é³ïáÝ»ñÇÝ, ·áí³½¹³ÛÇÝ ÝÛáõÃ»ñÇ, ³Ùë³·ñ»ñÇ ¨ ïíÛ³É áÉáñïáõÙ ³ÛÉ Ññ³å³ñ³ÏáõÙÝ»ñÇ ÷áË³Ý³ÏÙ³ÝÁ: </w:t>
      </w:r>
    </w:p>
    <w:p>
      <w:pPr>
        <w:pStyle w:val="Normal"/>
        <w:ind w:right="14" w:hanging="0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9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»Õ»Ï³ïíáõÃÛáõÝ Ï÷áË³Ý³Ï»Ý Ùß³ÏáõÛÃÇ µÝ³·³í³éáõÙ ·Çï³Ï³Ý Ñ»ï³½áïáõÃÛáõÝÝ»ñÇ í»ñ³µ»ñÛ³É, ³ÏïÇíáñ»Ý ÏÏÇñ³é»Ý ·Çï³Ï³Ý ÷áË³Ý³ÏáõÙÝ»ñÇ ¨ Ñ³Ù³·áñÍ³ÏóáõÃÛ³Ý ï³ñ³µÝáõÛÃ Ó¨»ñ: 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 10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ab/>
        <w:t xml:space="preserve">ÎáÕÙ»ñÁ ÏÑ³Ù³·áñÍ³Ïó»Ý ÙÇÙÛ³Ýó, ÇÝãå»ë Ý³¨ Ùï³íáñ ë»÷³Ï³ÝáõÃÛ³Ý å³ßïå³ÝáõÃÛ³Ý ¨ Ñ³ïÏ³å»ë Ñ»ÕÇÝ³Ï³ÛÇÝ Çñ³íáõÝùÇ å³ßïå³ÝáõÃÛ³Ý Ñ³ñó»ñáí ½µ³ÕíáÕ ÙÇç³½·³ÛÇÝ Ñ³Ù³å³ï³ëË³Ý Ï³½Ù³Ï»ñåáõÃÛáõÝÝ»ñÇ Ñ»ï: 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Heading1"/>
        <w:ind w:right="14" w:hanging="0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firstLine="708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 xml:space="preserve">êáõÛÝ Ð³Ù³Ó³ÛÝ³·ÇñÝ áõÅÇ Ù»ç ¿ ÙïÝáõÙ ÎáÕÙ»ñÇ ÏáÕÙÇó ³½·³ÛÇÝ ûñ»Ýë¹ñáõÃÛ³Ùµ ë³ÑÙ³Ýí³Í ÁÝÃ³ó³Ï³ñ·»ñÇ Ï³ï³ñÙ³Ý Ù³ëÇÝ ¹Çí³Ý³·Çï³Ï³Ý áõÕÇÝ»ñáí ÷áË³¹³ñÓ³µ³ñ Í³ÝáõóÙ³Ý ûñí³ÝÇó ¨ ·áñÍáõÙ ¿ ³Ýáñáß Å³ÙÏ»ïáí: </w:t>
      </w:r>
    </w:p>
    <w:p>
      <w:pPr>
        <w:pStyle w:val="TextBody"/>
        <w:ind w:right="14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êáõÛÝ Ð³Ù³Ó³ÛÝ³·ñÇ ·áñÍáÕáõÃÛáõÝÁ Ï³ñáÕ ¿ ¹³¹³ñ»óí»É ÎáÕÙ»ñÇó Ù»ÏÇ` ÙÛáõë ÎáÕÙÇÝ ÝÙ³Ý Ùï³¹ñáõÃÛ³Ý Ù³ëÇÝ ¹Çí³Ý³·Çï³Ï³Ý áõÕÇÝ»ñáí Í³Ýáõó»Éáõó í»ó ³ÙÇë Ñ»ïá: 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firstLine="708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  <w:t>Î³ï³ñí³Í ¿ ºñ¨³Ý ù³Õ³ùáõÙ 2005 Ãí³Ï³ÝÇ ÑáÏï»Ùµ»ñÇ 7-ÇÝ, »ñÏáõ ûñÇÝ³Ïáí, Ûáõñ³ù³ÝãÛáõñÁ` Ñ³Û»ñ»Ý, É³ïÇß»ñ»Ý ¨ éáõë»ñ»Ý. ÁÝ¹ áñáõÙ` µáÉáñ ï»ùëï»ñÝ ¿É Ñ³í³ë³ñ³½áñ »Ý: êáõÛÝ Ð³Ù³Ó³ÛÝ³·ñÇ ¹ñáõÛÃÝ»ñÇ Ù»ÏÝ³µ³ÝÙ³Ý Ñ³ñóáõÙ ï³ñ³Ó³ÛÝáõÃÛ³Ý ¹»åùáõÙ ·»ñ³Ï³ÛáõÃÛáõÝ áõÝÇ éáõë»ñ»Ý ï»ùëïÁ:</w:t>
      </w:r>
    </w:p>
    <w:p>
      <w:pPr>
        <w:pStyle w:val="Normal"/>
        <w:ind w:right="14" w:hanging="0"/>
        <w:jc w:val="both"/>
        <w:rPr>
          <w:rFonts w:ascii="Times Armenian" w:hAnsi="Times Armenian" w:cs="Times Armenian"/>
          <w:b w:val="false"/>
          <w:b w:val="false"/>
          <w:sz w:val="22"/>
          <w:szCs w:val="22"/>
          <w:lang w:val="en-US"/>
        </w:rPr>
      </w:pPr>
      <w:r>
        <w:rPr>
          <w:rFonts w:cs="Times Armenian" w:ascii="Times Armenian" w:hAnsi="Times Armenian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rPr>
          <w:rFonts w:ascii="Baltica Cyrillic" w:hAnsi="Baltica Cyrillic" w:cs="Baltica Cyrillic"/>
          <w:b w:val="false"/>
          <w:b w:val="false"/>
          <w:sz w:val="22"/>
          <w:szCs w:val="22"/>
          <w:lang w:val="en-US"/>
        </w:rPr>
      </w:pPr>
      <w:r>
        <w:rPr>
          <w:rFonts w:cs="Baltica Cyrillic" w:ascii="Baltica Cyrillic" w:hAnsi="Baltica Cyrillic"/>
          <w:b w:val="false"/>
          <w:sz w:val="22"/>
          <w:szCs w:val="22"/>
          <w:lang w:val="en-US"/>
        </w:rPr>
      </w:r>
    </w:p>
    <w:p>
      <w:pPr>
        <w:pStyle w:val="Normal"/>
        <w:ind w:right="14" w:hanging="0"/>
        <w:rPr>
          <w:rFonts w:ascii="Baltica Cyrillic" w:hAnsi="Baltica Cyrillic" w:cs="Baltica Cyrillic"/>
          <w:sz w:val="22"/>
          <w:szCs w:val="22"/>
          <w:lang w:val="en-US"/>
        </w:rPr>
      </w:pPr>
      <w:r>
        <w:rPr>
          <w:rFonts w:cs="Baltica Cyrillic" w:ascii="Baltica Cyrillic" w:hAnsi="Baltica Cyrillic"/>
          <w:sz w:val="22"/>
          <w:szCs w:val="22"/>
          <w:lang w:val="en-US"/>
        </w:rPr>
      </w:r>
    </w:p>
    <w:p>
      <w:pPr>
        <w:pStyle w:val="Normal"/>
        <w:ind w:right="14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en-US"/>
        </w:rPr>
        <w:t>Ð³Ù³Ó³ÛÝ³·ÇñÝ áõÅÇ Ù»ç ¿ Ùï»É 2006Ã. ÑáõÝÇëÇ 26-Çó</w:t>
      </w:r>
    </w:p>
    <w:sectPr>
      <w:type w:val="nextPage"/>
      <w:pgSz w:w="11906" w:h="16838"/>
      <w:pgMar w:left="1701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imesET">
    <w:altName w:val="Courier New"/>
    <w:charset w:val="00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Rus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ltica Cyril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ussian TimesET;Courier New" w:hAnsi="Russian TimesET;Courier New" w:eastAsia="Times New Roman" w:cs="Russian TimesET;Courier New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>
      <w:jc w:val="both"/>
    </w:pPr>
    <w:rPr>
      <w:rFonts w:ascii="Arial LatRus" w:hAnsi="Arial LatRus" w:cs="Arial LatRus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LatRus" w:hAnsi="Arial LatRus" w:cs="Arial LatRus"/>
      <w:b w:val="false"/>
      <w:lang w:val="en-US"/>
    </w:rPr>
  </w:style>
  <w:style w:type="paragraph" w:styleId="BodyText2">
    <w:name w:val="Body Text 2"/>
    <w:basedOn w:val="Normal"/>
    <w:qFormat/>
    <w:pPr>
      <w:ind w:right="355" w:hanging="0"/>
      <w:jc w:val="center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03:00Z</dcterms:created>
  <dc:creator>Ashot</dc:creator>
  <dc:description/>
  <cp:keywords/>
  <dc:language>en-US</dc:language>
  <cp:lastModifiedBy>Computer</cp:lastModifiedBy>
  <cp:lastPrinted>2005-10-06T16:44:00Z</cp:lastPrinted>
  <dcterms:modified xsi:type="dcterms:W3CDTF">2006-12-12T13:13:00Z</dcterms:modified>
  <cp:revision>40</cp:revision>
  <dc:subject/>
  <dc:title>Ð ² Ø ² Ò ² Ú Ü ²  Æ ð</dc:title>
</cp:coreProperties>
</file>